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13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ФИНАНСОВ И НАЛОГОВОЙ ПОЛИТ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</w:t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й в Закон Новосибирской области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Cs w:val="28"/>
        </w:rPr>
        <w:t>«Об областном бюджете Новосибирской области на 2016 год и плановый период 2017 и 2018 годов»</w:t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 вносится для рассмотрения в Законодательное Собрание Новосибирской области в соответствии со статьей 25 Закона Новосибирской области «О бюджетном процессе в Новосибир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Закон Новосибирской области «Об областном бюджете Новосибирской области на 2016 год и плановый период 2017 и 2018 годов» обусловлено выполнением гарантийных обязательств Новосибирской области перед Министерством финансов Российской Федерации в рамках соглашения от 05.08.2016 №01-01-06/06-140 о предоставлении бюджету Новосибирской области из федерального бюджета бюджетного кредита для частичного покрытия дефицита бюджета Новосибирской области, заключенного между Правительством Новосибирской области и Министерством финансов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менения в доходной части областного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закона доходы областного бюджета Новосибирской области на 2016 год предлагается снизить на 1 124 615,8 тыс. рублей за счет налоговых и неналоговых по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доходы областного бюджета Новосибирской области предусмотрены на 2016 год в сумме 107 743 724,1 тыс. рублей, общий темп роста к 2015 году ожидается на уровне 104,6% (107 744/102 986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изменений в областной бюджет на 2016 год обусловлено изменением федерального законодательства, влияющее на доходную часть областного бюджет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е и неналоговые доходы в 2016 году предусмотрены в сумме 91 100 000,0 тыс. рублей. Снижение плановых назначений составит 1 124 615,8 тыс. рублей за сч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нижения налога на прибыль организаций на 2 010 124,6 тыс. рублей в связи с предъявлением налогоплательщиками деклараций по налогу «к уменьшению» для последующего возвра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нижения поступлений налога на имущество организаций на 258 239,0 тыс. рублей в связи со снижением остаточной стоимости основных средств при замедлении темпов ввода в эксплуатацию новых объектов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нижения поступлений транспортного налога на 761 503,7 тыс. рублей в связи с введением налоговой льготы по транспортному налогу в период с 1 января 2015 до 1 января 2019 года в отношении каждого транспортного средства, имеющего разрешенную максимальную массу свыше 12 тонн, зарегистрированного в реестре транспортных средств системы взимания платы. В связи с переносом срока уплаты налога для физических лиц на 2 месяца с «не позднее 1 октября» на «не позднее 1 декабря» имеется риск снижения поступления транспортного налога в теку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ыми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и от 29.02.2016 №34-ФЗ, от 23.05.2016 № 145-ФЗ с 1 апреля текущего года увеличены ставки по дизельному топливу в среднем на 27,54%, автомобильному бензину – в среднем на 34,53% и прямогонному бензину – на 24,76%, а с 1 июня 2016 года уменьшен со 100% до 88% в пользу федерального бюджета норматив зачисления в бюджеты субъектов РФ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ывая совокупность данных факторов прогноз поступлений по акцизам на нефтепроду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личен на 741 656,2 тыс.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ростом исчисленных к уплате сумм налога организациями и индивидуальными предпринимателями по представленным декларациям за 2015 год налог, взимаемый в связи с применением упрощенной системы налогообложения увеличен на 524 072,6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е доходы увеличены на 639 522,7 тыс. рублей и составят 1 497 426,0 тыс. рублей за счет фактического темпа поступлений доходов над плановыми назначениями на текущую дату и предложений от главных администраторов доходов областного бюджета об ожидаемом исполнении 2016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менения расходной части областного бюджета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уменьшить расходную часть областного бюджета на 2016 год на 565 000,4 т</w:t>
      </w:r>
      <w:r>
        <w:rPr>
          <w:rFonts w:cs="Times New Roman" w:ascii="Times New Roman" w:hAnsi="Times New Roman"/>
          <w:bCs/>
          <w:sz w:val="28"/>
          <w:szCs w:val="28"/>
        </w:rPr>
        <w:t xml:space="preserve">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сходы областного бюджет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составят на 2016 год – 113 987 674,0 тыс. рублей, на 2017 год – 96 644 958,0 тыс. рублей и на 2018 год – 104 551 562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главных распорядителей бюджетных средств вносимые изменения в расходную часть областного бюджета, выглядят следующим образо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1, Министерство финансов и налоговой полити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БК 1301 0300027880 7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служивание государственного долга субъекта Российской Федера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 расходам, осуществляемым за счет средств областного бюдже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ьшены расходы на обслуживание государственного долга на 2016 год на 565 000,4 тыс. рублей обусловлено планируемой экономией от использования бюджетного кредита, полученного из федерального бюджета в августе 2016 года. Экономия складывается благодаря замещению более дорогих ресурсов в форме кредитов коммерческих банков средствами бюджетного кредита под 0,1% годовы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 внутреннего финансирования дефицита областного бюджет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ожидаемым в 2016 году уменьшением объема поступления  налоговых доходов на 1 124 615,8 тыс. рублей и необходимостью исполнения расходных обязательств, прежде всего социального характера,  возникает потребность  увеличения дефицита областного бюджета. В целях соблюдения условий заключенного Соглашения с Министерством финансов Российской Федерации от 05.08.2016 №01-01-06/06-140 о предоставлении бюджету Новосибирской области из федерального бюджета бюджетного кредита для частичного покрытия дефицита бюджета Новосибирской области (далее - Соглашение) и сохра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 1 января 2017 года  в части доли общего объема долговых обязательств Новосибирской области на уровне 58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нта от суммы доходов бюджета Новосибирской области без учета безвозмездных поступлений за 2016 год, в том числе  в части доли общего объема долговых обязательств Новосибирской области по государственным ценным бумагам Новосибирской области и кредитам, полученным Новосибирской областью от кредитных организаций, на уровне 38 процентов от суммы доходов бюджета Новосибирской области без учета безвозмездных поступлений за 2016 год, а также принимаемое во внимание умень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областного  бюджета на 565 000,4 тыс. рублей за счет экономии от замещения более  дорогих кредитных ресурсов дешевыми заемными средствами в виде бюджетного кредита, дефицит областного бюджета увеличится на  559 615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условий Соглашения обусловило необходимость внесения изменений в Программу государственных гарантий Новосибирской области в части сокращения объемов предоставления государственных гарантий на 2016 год и на 2018 год до 0,0 тыс. рублей, на 2017 год – до 650 000,0 тыс. рублей. Таким образом, верхний предел государственного внутреннего долга Новосибирской области   по состоянию на 01.01.2017 года составит 52 833 496,4 тыс. рублей, на 01.01.2018 года – 53 923 102,0 тыс. рублей, на 01.01.2019 года – 54 966 200,7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финансирования дефицита бюджета на 2016 год включено получение в августе 2016 года бюджетного кредита из федерального бюджета в размере 10 430 715,0 тыс. рублей, на 2018 год – погашение его части в размере 4 172 286,0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 также нашло отражение в программе государственных внутренних заимствований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2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FontStyle12">
    <w:name w:val="Font Style12"/>
    <w:qFormat/>
    <w:rPr>
      <w:rFonts w:ascii="SimSun;宋体" w:hAnsi="SimSun;宋体" w:eastAsia="SimSun;宋体" w:cs="SimSun;宋体"/>
      <w:spacing w:val="-30"/>
      <w:sz w:val="26"/>
      <w:szCs w:val="26"/>
    </w:rPr>
  </w:style>
  <w:style w:type="character" w:styleId="21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Текст Знак"/>
    <w:qFormat/>
    <w:rPr>
      <w:rFonts w:ascii="Calibri" w:hAnsi="Calibri" w:eastAsia="Calibri" w:cs="Times New Roman"/>
      <w:szCs w:val="21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SimSun;宋体" w:hAnsi="SimSun;宋体" w:eastAsia="SimSun;宋体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4" w:before="0" w:after="0"/>
      <w:ind w:hanging="346"/>
      <w:jc w:val="both"/>
    </w:pPr>
    <w:rPr>
      <w:rFonts w:ascii="SimSun;宋体" w:hAnsi="SimSun;宋体" w:eastAsia="SimSun;宋体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  <w:lang w:val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 w:bidi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E8C51EFF77574B8234277044BEEA748D5360802A85DBC298B11C4BCAE67C42E22767A357F706DB1n94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37:00Z</dcterms:created>
  <dc:creator>Грошев Игорь Сергеевич;redkina_ky@mfnso.ru;yudin_rv@mfnso.ru</dc:creator>
  <dc:description/>
  <cp:keywords/>
  <dc:language>en-US</dc:language>
  <cp:lastModifiedBy>Афонина Елена Анатольевна</cp:lastModifiedBy>
  <cp:lastPrinted>2016-08-24T13:40:00Z</cp:lastPrinted>
  <dcterms:modified xsi:type="dcterms:W3CDTF">2016-08-24T06:42:00Z</dcterms:modified>
  <cp:revision>426</cp:revision>
  <dc:subject/>
  <dc:title/>
</cp:coreProperties>
</file>